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10"/>
        <w:gridCol w:w="1558"/>
        <w:gridCol w:w="2977"/>
      </w:tblGrid>
      <w:tr>
        <w:trPr>
          <w:trHeight w:val="1134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10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252"/>
              <w:rPr>
                <w:sz w:val="16"/>
                <w:szCs w:val="16"/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2019 елның 7 ноябре № 40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үбән Кама шәһәр Советының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tt-RU"/>
        </w:rPr>
        <w:t>Түбән Кама муниципаль районы Түбән Кама шәһәре муниципаль берәмлегенең шәһәр төзелешен проектлаштыруның җирле нормативларын раслау турында» 2017 елның 15 сентябрендәге 24 номерлы карарына үзгәрешләр кертү хакынд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426" w:right="-56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«Россия Федерациясендә җирле үзидарә оештыруның гомуми принциплары турында» 2003 елның 06 октябрендәге 131-ФЗ номерлы Федераль законның              14 статьясы, Татарстан Республикасы Түбән Кама муниципаль районы Түбән Кама шәһәре Уставының 6 статьясы нигезендә, Түбән Кама шәһәр Советы</w:t>
      </w:r>
    </w:p>
    <w:p>
      <w:pPr>
        <w:pStyle w:val="Normal"/>
        <w:ind w:left="-426" w:right="-56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426" w:right="-56" w:hanging="0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КАРАР БИРӘ:</w:t>
      </w:r>
    </w:p>
    <w:p>
      <w:pPr>
        <w:pStyle w:val="Normal"/>
        <w:ind w:left="-426" w:right="-56" w:firstLine="54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ConsPlusNormal"/>
        <w:tabs>
          <w:tab w:val="clear" w:pos="708"/>
          <w:tab w:val="left" w:pos="426" w:leader="none"/>
        </w:tabs>
        <w:ind w:left="-42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1. Түбән Кама шәһәр Советының «Түбән Кама муниципаль районы Түбән Кама шәһәре муниципаль берәмлегенең шәһәр төзелешен проектлаштыруның җирле нормативларын раслау турында» 2017 елның 15 сентябрендәге                           24 номерлы карарына түбәндәге үзгәрешләр кертергә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н Кама муниципаль районы Түбән Кама шәһәре муниципаль берәмлегенең шәһәр төзелешен проектлаштыруның җирле нормативларында (карарга кушымта)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стан Республикасы Түбән Кама муниципаль районы Түбән Кама шәһәренең шәһәр төзелешен проектлаштыру буенча җирле нормативларының 6.1.7 пунктындагы 2 җөмләсен үз көчен югалткан дип танырга;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н Кама муниципаль районы Түбән Кама шәһәренең шәһәр төзелешен проектлаштыру буенча җирле нормативларга 2 нче кушымтада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9 абзацны түбәндәге редакциядә бәян итәргә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«Кызыл линияләр - гомуми файдаланудагы территорияләр чикләрен билгели торган һәм территорияне планлаштыру документларында билгеләнергә, үзгәртелергә яки юкка чыгарылырга тиешле линияләр».</w:t>
      </w:r>
    </w:p>
    <w:p>
      <w:pPr>
        <w:pStyle w:val="ConsPlusNormal"/>
        <w:tabs>
          <w:tab w:val="clear" w:pos="708"/>
          <w:tab w:val="left" w:pos="426" w:leader="none"/>
        </w:tabs>
        <w:ind w:left="-426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right="-56" w:firstLine="54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ind w:right="-56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567" w:right="-56" w:firstLine="141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 Кама шәһәре Мэры                                                                        А.Р. Метшин </w:t>
      </w:r>
    </w:p>
    <w:p>
      <w:pPr>
        <w:pStyle w:val="Normal"/>
        <w:ind w:left="-567" w:right="-56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56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12:00Z</dcterms:created>
  <dc:creator>Прав отдел</dc:creator>
  <dc:description/>
  <cp:keywords/>
  <dc:language>en-US</dc:language>
  <cp:lastModifiedBy>202-Ахметова Алсу</cp:lastModifiedBy>
  <cp:lastPrinted>2019-11-01T17:10:00Z</cp:lastPrinted>
  <dcterms:modified xsi:type="dcterms:W3CDTF">2019-11-11T07:34:00Z</dcterms:modified>
  <cp:revision>14</cp:revision>
  <dc:subject/>
  <dc:title>Проект</dc:title>
</cp:coreProperties>
</file>